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 </w:t>
      </w:r>
      <w:r>
        <w:rPr>
          <w:rFonts w:eastAsia="Arial Unicode MS" w:cs="Times New Roman" w:ascii="Times New Roman" w:hAnsi="Times New Roman"/>
          <w:b/>
          <w:sz w:val="24"/>
          <w:szCs w:val="24"/>
        </w:rPr>
        <w:t>Lesson Plan for Week 5 Day 24</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nit’s Essential Questions and Sub-Question</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When does one’s true character actually show, and how can you prove that?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Classroom Arrangement</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Because we will be doing class discussion today, I would like the room to be arranged in a circle.</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pPr>
      <w:r>
        <w:rPr>
          <w:rFonts w:eastAsia="Arial Unicode MS" w:cs="Times New Roman" w:ascii="Times New Roman" w:hAnsi="Times New Roman"/>
          <w:b/>
          <w:sz w:val="24"/>
          <w:szCs w:val="24"/>
        </w:rPr>
        <w:t>Learning Outcomes:</w:t>
      </w:r>
      <w:r>
        <w:rPr>
          <w:rFonts w:eastAsia="Arial Unicode MS" w:cs="Times New Roman" w:ascii="Times New Roman" w:hAnsi="Times New Roman"/>
          <w:sz w:val="24"/>
          <w:szCs w:val="24"/>
        </w:rPr>
        <w:t xml:space="preserve">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By the end of this class period, students will be able to name and talk about character traits, with regard to a text</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Students will be able to cite examples from the text to support their answers.</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Materials Needed</w:t>
      </w:r>
    </w:p>
    <w:p>
      <w:pPr>
        <w:pStyle w:val="NoSpacing"/>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Life as We Knew It</w:t>
      </w:r>
    </w:p>
    <w:p>
      <w:pPr>
        <w:pStyle w:val="NoSpacing"/>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ctivities and Instruction</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First of all, we will finish the last chapter in the novel as a class.  Then I will ask students to free write in their journals for a few minuets about today’s essential question: when does one’s true character actually show, and how can you prove that?  I would like today to essentially be a sort of closure for students, and I want to get at one big enduring understanding: your true character shows most when things are hard, not easy.  I want to spend the rest of the class talking with students about who each character was by the end of the novel, and ask them to give me examples from the book regarding characterization.  I also want to talk about how the setting changed throughout the novel, and how the affected the mood.  I will also expect each student to contribute at least one idea to the discussion, and I will be marking off who has spoken for the day, and who hasn’t.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ssessment</w:t>
      </w:r>
    </w:p>
    <w:p>
      <w:pPr>
        <w:pStyle w:val="Normal"/>
        <w:rPr/>
      </w:pPr>
      <w:r>
        <w:rPr/>
        <w:t xml:space="preserve">This will mostly be participation, so I am looking for at least one verbal comment from each person today.  The point of this discussion is to give them one last chance to think about characterization, setting and mood before their final project is due tomorro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9:47:00Z</dcterms:created>
  <dc:creator>Brittney</dc:creator>
  <dc:description/>
  <cp:keywords/>
  <dc:language>en-US</dc:language>
  <cp:lastModifiedBy>Brittney</cp:lastModifiedBy>
  <dcterms:modified xsi:type="dcterms:W3CDTF">2011-04-21T19:59:00Z</dcterms:modified>
  <cp:revision>2</cp:revision>
  <dc:subject/>
  <dc:title> Lesson Plan for Week 5 Day 24</dc:title>
</cp:coreProperties>
</file>